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Дорогие учителя, воспитатели, работники образовательных учреждений и ветераны педагогического труда!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егодня мы со словами признательности и уважения обращаемся к людям, выбравшим благородную профессию педагога, мы чествуем людей, посвятивших свою жизнь будущему нашей страны. И это отнюдь не красивые слова, поскольку именно учителя выполняют нелегкую, но крайне почетную миссию – воспитание и обучение молодого поколения России.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Каждый из нас начинал жизнь с ваших уроков, открывая мир через вашу доброту и новые знания, которые давали вы. На протяжении всей жизни мы помним школу, несем в сердце тепло ее огней, с радостью встречаемся со своими учителями.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аша профессия уникальна сочетанием разносторонних человеческих качеств: таланта и образованности, обаяния и умения убеждать, воспитанности и гибкости. Учитель – это всегда труженик и подвижник своего дела. Только сильный духом человек может выдержать ту колоссальную нагрузку и стремительный темп непрерывного совершенствования, которые сопровождают работу с детьми.</w:t>
      </w:r>
    </w:p>
    <w:p>
      <w:pPr>
        <w:pStyle w:val="Style15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глинскому  району повезло – у нас очень много по-настоящему увлеченных своим делом учителей, чей талант и профессиональные успехи являются общепризнанны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2"/>
          <w:szCs w:val="32"/>
        </w:rPr>
        <w:t>Время  предъявляет к учителю свои требования. Сегодня инструментами современного учителя являются монитор компьютера, экран интерактивной доски, но, как и прежде, главным орудием труда для вас, дорогие педагоги, является любовь к своему делу, вера в правильность избранного пути и душа, отданная детям.</w:t>
      </w:r>
    </w:p>
    <w:p>
      <w:pPr>
        <w:pStyle w:val="Style15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лагодаря вам юные жители нашего района становятся личностями, входят в самостоятельную жизнь с прочными знаниями и чувством гражданской ответственности. Вы учите ребят добру и справедливости, помогаете творчески мыслить и принимать самостоятельные решения. В  каждом ученике остаётся частичка вашей души и сердца, именно поэтому, став взрослыми, мы всегда с теплотой и благодарностью вспоминаем тех, кто нас учил.   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Примите слова благодарности за ваш труд, за доброту и великодушие, бескорыстие и ответственность за будущее общества, за наших детей! Пусть этот праздничный день принесет вам массу положительных эмоций. Желаю вам крепкого здоровья, душевных сил, творческих удач и искренней любви ваших учеников! Пусть тепло души, которое вы щедро дарите детям, возвращается к вам благодарностью и успехами ваших воспитанников. 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173" w:space="1260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44:00Z</dcterms:created>
  <dc:creator>User</dc:creator>
  <dc:description/>
  <cp:keywords/>
  <dc:language>en-US</dc:language>
  <cp:lastModifiedBy>User</cp:lastModifiedBy>
  <cp:lastPrinted>2018-10-01T12:50:00Z</cp:lastPrinted>
  <dcterms:modified xsi:type="dcterms:W3CDTF">2018-10-01T09:51:00Z</dcterms:modified>
  <cp:revision>1</cp:revision>
  <dc:subject/>
  <dc:title>Дорогие учителя, воспитатели, работники образовательных учреждений и ветераны педагогического труда</dc:title>
</cp:coreProperties>
</file>